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ent News in Molecular Genetic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o to </w:t>
      </w:r>
      <w:hyperlink r:id="rId2">
        <w:r>
          <w:rPr>
            <w:rStyle w:val="InternetLink"/>
            <w:rFonts w:cs="Arial" w:ascii="Arial" w:hAnsi="Arial"/>
          </w:rPr>
          <w:t>http://biology12khan.wordpress.com/</w:t>
        </w:r>
      </w:hyperlink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Read their post (most of them are found on the first page, but if it isn't, you might have to look for 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n another page.  Some have the different parts posted on different pages on the same blo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ent News in Molecular Genetic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o to </w:t>
      </w:r>
      <w:hyperlink r:id="rId3">
        <w:r>
          <w:rPr>
            <w:rStyle w:val="InternetLink"/>
            <w:rFonts w:cs="Arial" w:ascii="Arial" w:hAnsi="Arial"/>
          </w:rPr>
          <w:t>http://biology12khan.wordpress.com/</w:t>
        </w:r>
      </w:hyperlink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Read their post (most of them are found on the first page, but if it isn't, you might have to look for 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n another page.  Some have the different parts posted on different pages on the same blo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ent News in Molecular Genetic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o to </w:t>
      </w:r>
      <w:hyperlink r:id="rId4">
        <w:r>
          <w:rPr>
            <w:rStyle w:val="InternetLink"/>
            <w:rFonts w:cs="Arial" w:ascii="Arial" w:hAnsi="Arial"/>
          </w:rPr>
          <w:t>http://biology12khan.wordpress.com/</w:t>
        </w:r>
      </w:hyperlink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Read their post (most of them are found on the first page, but if it isn't, you might have to look for 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n another page.  Some have the different parts posted on different pages on the same blo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ela 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al A, Dannie Y, David 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hard 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ie C, John S, Kevin 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istal 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an D, Esther M, Harlie 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rah B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sten B, Maddie B, Miranda 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nie 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, Kevin C, Kirsten 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e C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ammiya S, Trisha S, Sarah 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vid 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ddie B, Miranda M, Pirammiya 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sha 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 C, Angela N, Richard 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fan 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L, Sarah B, Sue 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her 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sha S, Angela N, Christal 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lie 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ie Y, David Y, Erfan 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hn 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her M, Harlie C, Kevin 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vin 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, Kirsten B, Maddie 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sten 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randa M, Pirammiya S, Richard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ddie 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B, Sue C, Trisha 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randa 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a N, Christal A, Dannie 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rammiya 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Y, Erfan D, Esther 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ela 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al A, Dannie Y, David 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hard 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ie C, John S, Kevin 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istal 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an D, Esther M, Harlie 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rah B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sten B, Maddie B, Miranda 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nie 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, Kevin C, Kirsten 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e C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ammiya S, Trisha S, Sarah 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vid 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ddie B, Miranda M, Pirammiya 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sha 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 C, Angela N, Richard 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fan 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L, Sarah B, Sue 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her 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sha S, Angela N, Christal 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lie 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ie Y, David Y, Erfan 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hn 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her M, Harlie C, Kevin 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vin 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, Kirsten B, Maddie 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sten 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randa M, Pirammiya S, Richard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ddie 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B, Sue C, Trisha 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randa 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a N, Christal A, Dannie 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rammiya 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Y, Erfan D, Esther 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ela 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al A, Dannie Y, David 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hard 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ie C, John S, Kevin 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istal 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an D, Esther M, Harlie 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rah B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sten B, Maddie B, Miranda 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nie 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, Kevin C, Kirsten 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e C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ammiya S, Trisha S, Sarah 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vid 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ddie B, Miranda M, Pirammiya 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sha 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 C, Angela N, Richard 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fan 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L, Sarah B, Sue 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her 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sha S, Angela N, Christal 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lie 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ie Y, David Y, Erfan 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hn 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her M, Harlie C, Kevin 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vin 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, Kirsten B, Maddie 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sten 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randa M, Pirammiya S, Richard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ddie 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B, Sue C, Trisha 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randa 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a N, Christal A, Dannie 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rammiya 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Y, Erfan D, Esther 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logy12khan.wordpress.com/" TargetMode="External"/><Relationship Id="rId3" Type="http://schemas.openxmlformats.org/officeDocument/2006/relationships/hyperlink" Target="http://biology12khan.wordpress.com/" TargetMode="External"/><Relationship Id="rId4" Type="http://schemas.openxmlformats.org/officeDocument/2006/relationships/hyperlink" Target="http://biology12khan.wordp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30:00Z</dcterms:created>
  <dc:creator>rubina khan</dc:creator>
  <dc:description/>
  <cp:keywords/>
  <dc:language>en-US</dc:language>
  <cp:lastModifiedBy>rubina khan</cp:lastModifiedBy>
  <dcterms:modified xsi:type="dcterms:W3CDTF">2013-05-15T01:55:00Z</dcterms:modified>
  <cp:revision>10</cp:revision>
  <dc:subject/>
  <dc:title>SBI4U</dc:title>
</cp:coreProperties>
</file>